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  <w:iCs/>
        </w:rPr>
        <w:t>Проявление Белюты</w:t>
      </w:r>
      <w:r>
        <w:rPr>
          <w:iCs/>
        </w:rPr>
        <w:t xml:space="preserve"> (I-2-6) [25] площадью 3,2 км</w:t>
      </w:r>
      <w:r>
        <w:rPr>
          <w:iCs/>
          <w:vertAlign w:val="superscript"/>
        </w:rPr>
        <w:t>2</w:t>
      </w:r>
      <w:r>
        <w:rPr>
          <w:iCs/>
        </w:rPr>
        <w:t xml:space="preserve"> </w:t>
      </w:r>
      <w:r>
        <w:rPr/>
        <w:t>расположено в пределах выровненной аккумулятивно-денудационной равнины, постепенно понижающейся к югу в направлении озер Бол. и Мал. Иренга. В пределах проявления широко развиты коры выветривания различных морфогенетических типов: площадные, линейно-трещинные, контактово-карстовые мощностью от первых метров до более 50 м. Преобладают щебнисто-глинистые коры выветривания (структурные и бесструктурные). Количество пелитовой составляющей в наиболее зрелых горизонтах не превышает 50 %. Состав в наиболее зрелых зонах профиля выветривания: гидрослюдистый, гидрослюдисто-гетитовый, монтмориллонит-гидрослюдистый. В виде полос северо-северо-западного направления распространены линейные коры выветривания ферритного профиля, приуроченные к прослоям сульфидизированных пород (мощность – 8–15 м). На поверхности они отмечены свалами сливных шлаковидных, натечных бурых лимонитов, а также гравелитов с железистым цементом. Количество глинистой составляющей в этих участках сокращается до 8–12 %. Выделено несколько минерализованных зон, представленных кварц-полевошпатовыми и серицитовыми породами с развитыми в их пределах зонами окисления (по сульфидным рудам) и золотоносными корами выветривания по ним. Мощность зон окисления – от первых метров до 20 м, мощность минерализованных зон – до 250 м. Наиболее высокая и устойчивая золотоносность в корах выветривания – до 3,6 г/т (0,8 г/т на интервал 20,0 м) и до 3,8 г/т (1,5 г/т на интервал 16 м) – выявлена в юго-западной части участка на контакте интрузивного массива с к</w:t>
      </w:r>
      <w:r>
        <w:rPr>
          <w:rFonts w:eastAsia="Batang;바탕"/>
        </w:rPr>
        <w:t>арбонатно-сланцевой толщей</w:t>
      </w:r>
      <w:r>
        <w:rPr/>
        <w:t xml:space="preserve"> олдындинской свиты. Отмечается наличие повышенных содержаний золота в корах выветривания, развитых по метасоматически измененным породам олдындинской свиты, но наибольших значений золотоносность достигает в пределах более узких зон окисленных пород, в области влияния интрузивного массива. Установлено, что рудная минерализация характеризуется преобладающим развитием гидроксидов железа с переотложенным золотом (кварц-гематит-гетитовый минеральный тип с вкрапленной малосульфидной минерализацией). Рассматриваемый тип золотоносных кор выветривания является благоприятным для переработки методом цианирования и кучного выщелачивания. Извлечение золота цианированием достигает 90,93 %. </w:t>
      </w:r>
      <w:r>
        <w:rPr>
          <w:lang w:val="en-US" w:eastAsia="en-US"/>
        </w:rPr>
        <w:t>Отмечается и кластогенное золото, приуроченное к горизонтам коры выветривания с различными по составу обломками сульфидизированных пород, зонам окисления с гидроксидами железа, сульфидами и кварцем. Кластогенное золото весьма мелкое (–0,25+0,1), реже – тонкое (–0,1+0,05). Количество золота достигает 78 знаков на интервале 1,2 м. Среди морфологических особенностей преобладает золото «рудного» облика неокатан</w:t>
        <w:softHyphen/>
        <w:t>ное, как правило кристаллы и их сростки.</w:t>
      </w:r>
      <w:r>
        <w:rPr>
          <w:rFonts w:eastAsia="Calibri"/>
          <w:lang w:eastAsia="en-US"/>
        </w:rPr>
        <w:t xml:space="preserve"> Рудная минерализация коренных пор</w:t>
      </w:r>
      <w:r>
        <w:rPr>
          <w:rFonts w:eastAsia="Calibri"/>
        </w:rPr>
        <w:t>од участка проявления</w:t>
      </w:r>
      <w:r>
        <w:rPr>
          <w:rFonts w:eastAsia="Calibri"/>
          <w:lang w:eastAsia="en-US"/>
        </w:rPr>
        <w:t xml:space="preserve"> представлена, преимущественно, пиритом, который выщелачивается и замещается гидроксидами железа. В небольших количествах отмечаются сфалер</w:t>
      </w:r>
      <w:r>
        <w:rPr>
          <w:rFonts w:eastAsia="Calibri"/>
        </w:rPr>
        <w:t xml:space="preserve">ит и блеклая руда. </w:t>
      </w:r>
      <w:r>
        <w:rPr/>
        <w:t xml:space="preserve">Зоны золотоносных линейно-трещинных и контактово-карстовых кор выветривания четко оконтуриваются по геохимическим контрастными ореолам мышьяка (до 1,5 %) и комплексным аномалиям свинца (до 0,2 %), цинка (до 0,15 %), реже – меди (до 0,3 %) и серебра (до 0,0008 %). </w:t>
      </w:r>
      <w:r>
        <w:rPr>
          <w:rFonts w:eastAsia="Calibri"/>
        </w:rPr>
        <w:t>Авторские прогнозные ресурсы категории P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 xml:space="preserve"> при среднем содержании золота 0,8 г/т составили 26 т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40:00Z</dcterms:created>
  <dc:creator>Kat</dc:creator>
  <dc:description/>
  <cp:keywords/>
  <dc:language>en-US</dc:language>
  <cp:lastModifiedBy>Kat</cp:lastModifiedBy>
  <dcterms:modified xsi:type="dcterms:W3CDTF">2024-05-06T13:40:00Z</dcterms:modified>
  <cp:revision>1</cp:revision>
  <dc:subject/>
  <dc:title>Проявление Белюты (I-2-6) [25] площадью 3,2 км2 расположено в пределах выровненной аккумулятивно-денудационной равнины, постепенно понижающейся к югу в направлении озер Бол</dc:title>
</cp:coreProperties>
</file>